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2025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2025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внесении изменений в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ановление Администрации муниципального образования город Саяногорск от 18.12.2024 № 83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от 30.09.2025 № 266/40-6 «О внесении изменений в решение Совета депутатов муниципального образования город Саяногорск от 24.12.2024 № 206/30-6                     «О бюджете муниципального образования город Саяногорск на 2025 год и на плановый период 2026 и 2027 годов», руководствуясь п</w:t>
      </w:r>
      <w:r>
        <w:rPr>
          <w:color w:val="000000"/>
          <w:sz w:val="27"/>
          <w:szCs w:val="27"/>
          <w:lang w:eastAsia="ru-RU"/>
        </w:rPr>
        <w:t>остановлением Администрации муниципального образования город Саяногорск от 02.07.2015            № 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7"/>
          <w:szCs w:val="27"/>
        </w:rPr>
        <w:t>, статьей 32 Устава городского округа город Саяногорск Республики Хакасия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7"/>
          <w:szCs w:val="27"/>
        </w:rPr>
        <w:t xml:space="preserve">Внести в приложение к постановлению Администрации муниципального образования город Саяногорск от 18.12.2024 № 835 «Об утверждении муниципальной программы «Развитие культуры и СМИ в муниципальном образовании город Саяногорск» (далее – муниципальная программа) следующие изменения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зицию паспорта, касающуюся целевых показателей муниципальной программы, изложить в следующей редакции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и обращений в учреждения культуры (чел.): 2025 год - 557556, 2026 год - 952712, 2027 год - 989077, 2028 год - 1025443, 2029 год - 1060810, 2030 год - 1130968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частников клубных формирований (чел.): 2025 год - 2075, 2026 год - 2094, 2027 год - 2114, 2028 год - 2135, 2029 год - 2156, 2030 год - 2177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роведенных мероприятий по текущему, капитальному ремонту и реконструкции зданий объектов культуры (ед.): 2025 год - 4, 2026 год - 2, 2027 год - 3, 2028 год - 3, 2029 год - 3, 2030 год - 3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едняя заработная плата работников культуры муниципального образования город Саяногорск (руб.): 2025 год - 55575,20; 2026 год – 62438,80; 2027 год – 66185,10; 2028 год – 70156,20; 2029 год – 70200,00; 2030 год – 70300,0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работников муниципальных организаций культуры, работающих и проживающих в сельских населенных пунктах, поселках городского типа, получивших компенсацию расходов на оплату коммунальных услуг (чел.): 2025 год - 9, 2026 год - 9, 2027 год - 9, 2028 год - 9, 2029 год - 9, 2030 год - 9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мероприятий в учреждениях дополнительного образования, направленных на обеспечение требований пожарной, антитеррористической безопасности, а также норм санитарно-эпидемиологических правил (ед.): 2025 год - 3, 2026 год - 2, 2027 год - 2, 2028 год - 2, 2029 год - 2, 2030 год - 2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исленность детей, получающих образовательные услуги дополнительного образования (чел.): 2025 год - 1207, 2026 год - 1208, 2027 год - 1209, 2028 год - 1210, 2029 год - 1211, 2030 год - 121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дельный вес детей с ограниченными возможностями здоровья от общего количества обучающихся в учреждениях дополнительного образования (%): 2025 год - 1,7; 2026 год - 1,7; 2027 год - 1,7; 2028 год - 1,7; 2029 год - 1,7; 2030 год - 1,7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редняя заработная плата педагогических работников учреждений дополнительного образования в сфере культуры (руб.): 2025 год – 59131,00; 2026 год – 63270,20; 2027 год – 67066,40; 2028 год – 71090,40; 2029 год - 71100,00; 2030 год - 71200,0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личество новых музыкальных инструментов (ед.): 2025 год - 1; 2026 год - 0; 2027 год - 1; 2028 год - 1; 2029 год - 1; 2030 год - 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оличество нарушений, выявленных контролирующими органами по вопросу ведения бухгалтерского, налогового, статистического учета и выполнения муниципального задания: 2025 год - 0, 2026 год - 0; 2027 год - 0; 2028 год - 0; 2029 год - 0; 2030 год - 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личество качественных изменений в форматах и формах проведения мероприятий не менее 10% от ежегодно проводимых мероприят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личество иногороднего населения, принявшего участие в конкурсах, фестивалях, творческих и патриотических акциях и т.п. (чел.): 2025 год - 300, 2026 год - 300; 2027 год - 300; 2028 год - 300; 2029 год - 300; 2030 год - 30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бъем печатных листов,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(лист печатный): 2025 год - 3880080, 2026 год - 3880080; 2027 год - 3880080; 2028 год - 3880080; 2029 год - 3880080; 2030 год - 388008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Увеличение количества подписчиков газеты (чел.): 2025 год - 2600, 2026 год - 2600, 2027 год - 2610; 2028 год - 2620; 2029 год - 2630; 2030 год - 2640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1.2. Позицию паспорта, касающуюся объемов финансирования муниципальной программы,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1 372 224,9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. – 296 302,7 тыс. руб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. – 250 886,2 тыс. руб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. – 162 719,9 тыс. руб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. – 212 834,4 тыс. руб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 г. – 220 565,1 тыс. руб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.</w:t>
              <w:tab/>
              <w:t xml:space="preserve"> – 228 916,6 тыс. руб.</w:t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ind w:firstLine="709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3. Позицию паспорта, касающуюся конечных результатов муниципальной программы,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6600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ещений и обращений в учреждения культуры до 1130968 чел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участников клубных формирований до 2177 чел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роведенных мероприятий по текущему, капитальному ремонту и реконструкции зданий учреждений культуры на 18 ед. к 2030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средней заработной платы работников культуры до 70300,00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средней заработной платы педагогических работников учреждений дополнительного образования в сфере культуры до 71200,00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обеспечение компенсацией расходов на оплату коммунальных услуг работников муниципальных организаций культуры, работающих и проживающих в сельских населенных пунктах, поселках городского тип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мероприятий в учреждениях дополнительного образования, направленных на обеспечение требований пожарной безопасности, антитеррористической безопасности, а также норм СанПиН, на 13 ед. к 2030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енности детей, получающих образовательные услуги дополнительного образования, до 1212 чел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удельного веса детей с ограниченными возможностями здоровья от общего количества обучающихся в учреждениях дополнительного образования на уровне 1,7%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новых музыкальных инструментов на 5 ед. к 2030 году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качественных изменений в форматах и формах проведения мероприятий не менее 10% от ежегодно проводимых мероприят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нарушений, выявленных контролирующими органами по вопросу ведения бухгалтерского, налогового, статистического учета и выполнения муниципального зад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иногороднего населения, принявшего участие в различных конкурсах и фестивалях, до 300 чел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объема печатных листов,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, на уровне не менее 3800000 печатных листов в г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дписчиков газеты до 2640 чел. к 2030 году.</w:t>
            </w:r>
          </w:p>
        </w:tc>
      </w:tr>
    </w:tbl>
    <w:p>
      <w:pPr>
        <w:pStyle w:val="Normal"/>
        <w:ind w:left="1429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4. Позицию паспорта подпрограммы 1, касающуюся целевых показателей под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52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и обращений в библиотеки муниципального образования город Саяногорск (чел.): 2025 год - 224837; 2026 год - 337922; 2027 - 371714; 2028 год - 405506; 2029 год - 439299, 2030 год - 506883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щений музейных учреждений муниципального образования город Саяногорск (чел.): 2025 год - 29678; 2026 год - 32356; 2027 - 34347; 2028 год - 36338; 2029 год - 38329, 2030 год - 4032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осещений культурно-массовых мероприятий учреждений культурно-досугового типа, в т.ч. на платной основе (чел.): 2025 год - 303041; 2026 год - 582434; 2027 - 583016; 2028 год - 583599; 2029 год - 583182, 2030 год - 583765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 (чел.): 2025 год - 2075; 2026 год - 2094; 2027 год - 2114; 2028 год - 2135; 2029 год - 2156, 2030 год - 2177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проведенных мероприятий по текущему, капитальному ремонту и реконструкции зданий объектов культуры (ед.): 2025 год - 4; 2026 год - 2; 2027 год - 3; 2028 год - 3; 2029 год - 3, 2030 год - 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едняя заработная плата работников культуры муниципального образования город Саяногорск (руб.): 2025 год - 55575,20; 2026 год – 62438,80; 2027 год – 66185,10; 2028 год – 70156,20; 2029 год – 70200,00; 2030 год – 7030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работников муниципальных организаций культуры, работающих и проживающих в сельских населенных пунктах, поселках городского типа, получивших компенсацию расходов на оплату коммунальных услуг (чел.): 2025 год - 9; 2026 год - 9; 2027 год - 9; 2028 год - 9; 2029 год - 9, 2030 год - 9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5. Позицию паспорта подпрограммы 1, касающуюся объемов финансирования под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52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652 935,3 тыс. руб.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150 739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99 923,9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81 567,7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109 598,1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103 651,5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107 455,1 тыс. руб.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.6. Позицию паспорта подпрограммы 1, касающуюся конечных результатов под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52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ещений и обращений в библиотеки муниципального образования город Саяногорск до 506883 чел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ещений музейных учреждений муниципального образования город Саяногорск до 40320 чел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ещений культурно-массовых мероприятий учреждений культурно-досугового типа, в т.ч. на платной основе до 583765 чел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участников клубных формирований до 2177 чел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роведенных мероприятий по текущему, капитальному ремонту и реконструкции зданий объектов культуры на 18 ед. к 2030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средней заработной платы работников культуры муниципального образования город Саяногорск до 70300,00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обеспечение компенсацией расходов на оплату коммунальных услуг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.7. Позицию паспорта подпрограммы 2, касающуюся целевых показателей под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52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мероприятий в учреждениях дополнительного образования, направленных на обеспечение требований пожарной, антитеррористической безопасности, а также норм санитарно-эпидемиологических правил (ед.): 2025 год - 3; 2026 год - 2; 2027 год - 2; 2028 год - 2; 2029 год - 2; 2030 год - 2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енность детей, получающих образовательные услуги дополнительного образования (чел.): 2025 год - 1207, 2026 год - 1208, 2027 год - 1209, 2028 год - 1210, 2029 год - 1211, 2030 год - 121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ельный вес детей с ограниченными возможностями здоровья от общего количества обучающихся в учреждениях дополнительного образования (%): 2025 год - 1,7; 2026 год - 1,7; 2027 год - 1,7; 2028 год - 1,7; 2029 год - 1,7; 2030 год - 1,7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едняя заработная плата педагогических работников учреждений дополнительного образования (руб.): 2025 год – 59131,00; 2026 год – 63270,20; 2027 год – 67066,40; 2028 год – 71090,40; 2029 год - 71100,00; 2030 год - 7120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новых музыкальных инструментов (ед.): 2025 год - 1; 2026 год - 0; 2027 год - 1; 2028 год - 1; 2029 год - 1; 2030 год - 1.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8. Позицию паспорта подпрограммы 2, касающуюся объемов финансирования под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52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600 241,7 тыс. руб.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118 244,3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134 861,9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67 966,4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83 073,6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96 176,2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99 919,3 тыс. руб.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.9. Позицию паспорта подпрограммы 2, касающуюся конечных результатов под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52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мероприятий в учреждениях дополнительного образования, направленных на обеспечение требований пожарной безопасности, антитеррористической безопасности, а также норм СанПиН, на 13 ед. к 2030 году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удельного веса детей с ограниченными возможностями здоровья, обучающихся совместно с другими обучающимися (в инклюзивных условиях), на уровне 1,7%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енности получающих образовательные услуги дополнительного образования до 1212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средней заработной платы педагогических работников до 71200,00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новых музыкальных инструментов на 5 ед. к 2030 г.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0. Позицию паспорта подпрограммы 3, касающуюся объемов финансирования под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37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30 088,2 тыс. руб.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6 567,8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4 581,9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3 664,3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4 901,7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5 089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5 283,5 тыс. руб.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1. Позицию паспорта подпрограммы 5, касающуюся объемов финансирования под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378"/>
      </w:tblGrid>
      <w:tr>
        <w:trPr>
          <w:trHeight w:val="164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87 888,0 тыс. руб.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20 671,6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11 183,5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9 241,5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15 140,2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15 522,9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16 128,3 тыс. руб.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2. Таблицы 1-4 изложить в редакции согласно приложению №1                           к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.13. Таблицу 6 изложить в редакции согласно приложению №2                             к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.14. Раздел 4 изложить в следующей редакции согласно приложению №3                         к постановлению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5. Раздел 5 изложить в следующей редакции: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«5.Обоснование ресурсного обеспечения муниципальной программы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/>
      </w:pPr>
      <w:r>
        <w:rPr>
          <w:b w:val="false"/>
          <w:color w:val="000000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«Развитие культуры и СМИ в муниципальном образовании 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город Саяногорск»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438"/>
        <w:gridCol w:w="1114"/>
        <w:gridCol w:w="992"/>
        <w:gridCol w:w="993"/>
        <w:gridCol w:w="992"/>
        <w:gridCol w:w="992"/>
        <w:gridCol w:w="992"/>
        <w:gridCol w:w="992"/>
      </w:tblGrid>
      <w:tr>
        <w:trPr>
          <w:trHeight w:val="510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ГРБ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 тыс. руб.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 годам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 (тыс. руб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7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8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9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0 год (тыс. руб.)</w:t>
            </w:r>
          </w:p>
        </w:tc>
      </w:tr>
      <w:tr>
        <w:trPr>
          <w:trHeight w:val="285" w:hRule="atLeast"/>
        </w:trPr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культуры, спорта и молодежной политики города Саяногорс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по ГРБ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/>
            </w:pPr>
            <w:r>
              <w:rPr>
                <w:color w:val="000000"/>
                <w:lang w:eastAsia="ru-RU"/>
              </w:rPr>
              <w:t>1 372 2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 3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 8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 7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 8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5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 916,6</w:t>
            </w:r>
          </w:p>
        </w:tc>
      </w:tr>
      <w:tr>
        <w:trPr>
          <w:trHeight w:val="30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</w:t>
            </w:r>
          </w:p>
        </w:tc>
      </w:tr>
      <w:tr>
        <w:trPr>
          <w:trHeight w:val="645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 9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 5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76 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3 6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 3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 5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 7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4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 822,6</w:t>
            </w:r>
          </w:p>
        </w:tc>
      </w:tr>
      <w:tr>
        <w:trPr>
          <w:trHeight w:val="30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5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 по программе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2 2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6 3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 8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2 7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2 8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0 5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8 916,6</w:t>
            </w:r>
          </w:p>
        </w:tc>
      </w:tr>
      <w:tr>
        <w:trPr>
          <w:trHeight w:val="300" w:hRule="atLeast"/>
        </w:trPr>
        <w:tc>
          <w:tcPr>
            <w:tcW w:w="9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 9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 5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0</w:t>
            </w:r>
          </w:p>
        </w:tc>
      </w:tr>
      <w:tr>
        <w:trPr>
          <w:trHeight w:val="323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76 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3 6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 3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 5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 7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4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8 822,6</w:t>
            </w:r>
          </w:p>
        </w:tc>
      </w:tr>
      <w:tr>
        <w:trPr>
          <w:trHeight w:val="300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5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5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firstLine="744"/>
        <w:jc w:val="both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ъем финансирования носит открытый характер и предусматривает возможность корректировки в пределах доведенных лимитов.»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</w:t>
        <w:tab/>
        <w:t>Настоящее постановление вступает в силу со дня опубликования и распространяется на правоотношения, возникшие с 01.01.2025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СОВАНО:</w:t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9"/>
      </w:tblGrid>
      <w:tr>
        <w:trPr>
          <w:trHeight w:val="888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ервый заместитель Глав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Ю. Воронина</w:t>
            </w:r>
          </w:p>
        </w:tc>
      </w:tr>
      <w:tr>
        <w:trPr>
          <w:trHeight w:val="906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меститель Главы муниципального образования г. Саяногорск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 правовым вопросам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Д. Синк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. Саяногорс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ым вопросам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 Новичихина</w:t>
            </w:r>
          </w:p>
        </w:tc>
      </w:tr>
      <w:tr>
        <w:trPr>
          <w:trHeight w:val="123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уководитель «Бюджетно-финансового управления администрации города Саяногорска»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Пожар</w:t>
            </w:r>
          </w:p>
        </w:tc>
      </w:tr>
      <w:tr>
        <w:trPr>
          <w:trHeight w:val="836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.о. Руководителя Управления культуры, спорта и молодежной полит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Саяногорск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 Самойлова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Байтобет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Проект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 xml:space="preserve">         2025</w:t>
      </w:r>
      <w:r>
        <w:rPr>
          <w:color w:val="000000"/>
        </w:rPr>
        <w:t xml:space="preserve"> г. по </w:t>
      </w:r>
      <w:r>
        <w:rPr>
          <w:color w:val="000000"/>
          <w:u w:val="single"/>
        </w:rPr>
        <w:t xml:space="preserve">            2025г.</w:t>
      </w:r>
    </w:p>
    <w:p>
      <w:pPr>
        <w:pStyle w:val="Normal"/>
        <w:rPr>
          <w:color w:val="000000"/>
        </w:rPr>
      </w:pPr>
      <w:r>
        <w:rPr>
          <w:color w:val="000000"/>
        </w:rPr>
        <w:t>Исп.: Заместитель руководителя УКСМ по экономической работе</w:t>
      </w:r>
    </w:p>
    <w:p>
      <w:pPr>
        <w:pStyle w:val="Normal"/>
        <w:rPr>
          <w:color w:val="000000"/>
        </w:rPr>
      </w:pPr>
      <w:r>
        <w:rPr>
          <w:color w:val="000000"/>
        </w:rPr>
        <w:t>Смыслова Наталья Викторовна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 8(39042)6769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РАССЫЛКА дело, УКСМ, БФУ, </w:t>
      </w:r>
      <w:r>
        <w:rPr>
          <w:color w:val="000000"/>
          <w:lang w:eastAsia="ru-RU"/>
        </w:rPr>
        <w:t xml:space="preserve">Отдел по </w:t>
      </w:r>
      <w:r>
        <w:rPr>
          <w:color w:val="000000"/>
        </w:rPr>
        <w:t>взаимодействию со СМИ и связям с обществен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лектронная версия правового акта и приложений к нему  соответствует бумажному носител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C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C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1:23:00Z</dcterms:created>
  <dc:creator>z03</dc:creator>
  <dc:description/>
  <cp:keywords/>
  <dc:language>en-US</dc:language>
  <cp:lastModifiedBy>Смыслова Наталья Викторовна</cp:lastModifiedBy>
  <cp:lastPrinted>2025-11-06T13:17:00Z</cp:lastPrinted>
  <dcterms:modified xsi:type="dcterms:W3CDTF">2025-11-24T04:36:00Z</dcterms:modified>
  <cp:revision>29</cp:revision>
  <dc:subject/>
  <dc:title> </dc:title>
</cp:coreProperties>
</file>